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rFonts w:cs="Impact" w:ascii="Impact" w:hAnsi="Impact"/>
        </w:rPr>
        <w:t>LOST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Impact" w:cs="Impact" w:ascii="Impact" w:hAnsi="Impact"/>
        </w:rPr>
        <w:t xml:space="preserve">                                                                    </w:t>
      </w:r>
      <w:r>
        <w:rPr>
          <w:rFonts w:cs="Times New Roman"/>
        </w:rPr>
        <w:t>So much depends o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ab/>
        <w:t xml:space="preserve">            life and death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ab/>
        <w:tab/>
        <w:t>the feeling of o'no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ab/>
        <w:tab/>
        <w:t>And the thought of wrong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ab/>
        <w:tab/>
        <w:t xml:space="preserve">            Dripping tear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cs="Times New Roman"/>
        </w:rPr>
        <w:t>form into a puddl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cs="Times New Roman"/>
        </w:rPr>
        <w:t>And your heart shatte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 xml:space="preserve">Feel like its over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You want to grab them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And never let g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But the spirit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is the only one that 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rFonts w:cs="Times New Roman"/>
        </w:rPr>
        <w:t>Really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cs="Impact" w:ascii="Impact" w:hAnsi="Impact"/>
        </w:rPr>
        <w:t>Los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Impact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32:36Z</dcterms:created>
  <dc:creator>user </dc:creator>
  <dc:description/>
  <dc:language>en-US</dc:language>
  <cp:lastModifiedBy/>
  <cp:revision>0</cp:revision>
  <dc:subject/>
  <dc:title/>
</cp:coreProperties>
</file>